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Below is a brief summary on M3/M3i Reset# :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1. When system suspends, +3.3V will be removed (but slowly because of loadings). But, PCIRST# will be asserted as soon as +3.3V falls below the lower limit and its slop is much steeper than power rail's. Hence, M3/M3I will see the acitve PCIRST# and it can cause a false PME# generation (only if PME# generation is enabled).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. M3/M3i will need PCIRST# whenever its power is restored (power-on / resume from suspend) as there are certain things supposed to be determined while PCIRST# is active.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3. In order to satisfy 1 &amp; 2 above, PCIRST# has to be isolated when system suspends but has to be connected to the chip when it resumes.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e control signal, SUSPEND*, is to block the PCIRST# at any time. This means that M3/M3i will not get the active PCIRST# when systems resumes from suspend mode for M3/M3I and MDC connector. For Mini-PCI connector, the same control signal may be required.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sectPr>
      <w:type w:val="nextPage"/>
      <w:pgSz w:w="11906" w:h="16838"/>
      <w:pgMar w:left="1418" w:right="1418" w:gutter="0" w:header="0" w:top="15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3:32:00Z</dcterms:created>
  <dc:creator>Jason</dc:creator>
  <dc:description/>
  <dc:language>en-US</dc:language>
  <cp:lastModifiedBy>Michael Hu</cp:lastModifiedBy>
  <dcterms:modified xsi:type="dcterms:W3CDTF">2000-04-12T13:32:00Z</dcterms:modified>
  <cp:revision>2</cp:revision>
  <dc:subject/>
  <dc:title>Below is a brief summary on M3/M3i Reset# :</dc:title>
</cp:coreProperties>
</file>